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6.3.04.000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B Metlik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trol d.d.</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čina Metlik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r>
          </w:p>
          <w:p>
            <w:pPr>
              <w:pStyle w:val="Normal"/>
              <w:spacing w:lineRule="auto" w:line="240" w:before="0" w:after="0"/>
              <w:rPr/>
            </w:pPr>
            <w:r>
              <w:rPr/>
              <w:t>Občina Metlika (k.o. Metlik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r>
          </w:p>
          <w:p>
            <w:pPr>
              <w:pStyle w:val="Normal"/>
              <w:spacing w:lineRule="auto" w:line="240" w:before="0" w:after="0"/>
              <w:rPr>
                <w:rFonts w:ascii="Century Gothic" w:hAnsi="Century Gothic" w:cs="Century Gothic"/>
              </w:rPr>
            </w:pPr>
            <w:r>
              <w:rPr/>
              <w:t>Občina Metlika leži v JV Sloveniji, J od Gorjancev,  v Beli krajini</w:t>
            </w:r>
            <w:r>
              <w:rPr>
                <w:rFonts w:cs="Century Gothic"/>
              </w:rPr>
              <w:t>. Celotna vzhodna meja občine meji z R Hrvaško. Na zahodu meji z občino Semič, na severu z MO Novo mesto, na jugu pa z občino Črnomelj.</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Century Gothic" w:hAnsi="Century Gothic" w:cs="Century Gothic"/>
              </w:rPr>
            </w:pPr>
            <w:r>
              <w:rPr>
                <w:rFonts w:cs="Century Gothic" w:ascii="Century Gothic" w:hAnsi="Century Gothic"/>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V občini Metlika najdemo pretežno kraško pokrajino med Gorjanci in Kolpo. Največji kraj v občini je Metlika. V slednji se tudi gradi kotlovnica z vročevodi. Podnebje v občini je zmerno celinsko.</w:t>
            </w:r>
          </w:p>
          <w:p>
            <w:pPr>
              <w:pStyle w:val="Normal"/>
              <w:spacing w:lineRule="auto" w:line="240" w:before="0" w:after="0"/>
              <w:rPr/>
            </w:pPr>
            <w:r>
              <w:rPr/>
            </w:r>
          </w:p>
          <w:p>
            <w:pPr>
              <w:pStyle w:val="Normal"/>
              <w:spacing w:lineRule="auto" w:line="240" w:before="0" w:after="0"/>
              <w:rPr/>
            </w:pPr>
            <w:r>
              <w:rPr/>
              <w:t>Predvidena lokacija za gradnjo nove kotlovnice je na lokaciji obstoječe kotlovnice. Nov objekt bo okoli 40 m oddaljen od najbližje stanovanjske stavbe in 330 m od najbližjega vodotoka (potok Sušica). Vročevodi so načrtovani v obstoječem cestnem telesu. Potencialni odjemalci so trgovski center, avtobusna postaja, otroški vrtec, poslovne ter večnamenske in večstanovanjske stavbe v bližnji okolici. Lokacija za postavitev nove kotlovnice se ne nahaja na območjih z naravovarstveno ali kulturnovarstveno vsebino. Lokacija prav tako ne leži na VVO.</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 xml:space="preserve">Projekt obsega odstranitev obstoječe kotlovnice in njena nadomestitev z novo kotlovnico na lesno biomaso. Nov sistem daljinskega ogrevanja (nova kotlovnica in novo toplovodno omrežje) bo namenjen oskrbi trgovskega centra, avtobusne postaje, otroškega vrtca, poslovnih ter večnamenskih stavb s toploto za pripravo ogrevanja in sanitarne vode. Toplotne postaje in hišni priključki niso predmet tega projekta. </w:t>
              <w:tab/>
              <w:t xml:space="preserve">V novo predvideni kotlovnici so predvideni naslednji prostori: </w:t>
            </w:r>
          </w:p>
          <w:p>
            <w:pPr>
              <w:pStyle w:val="Normal"/>
              <w:spacing w:lineRule="auto" w:line="240" w:before="0" w:after="0"/>
              <w:rPr/>
            </w:pPr>
            <w:r>
              <w:rPr/>
              <w:t xml:space="preserve">- prostor za kotlovnico, </w:t>
            </w:r>
          </w:p>
          <w:p>
            <w:pPr>
              <w:pStyle w:val="Normal"/>
              <w:spacing w:lineRule="auto" w:line="240" w:before="0" w:after="0"/>
              <w:rPr/>
            </w:pPr>
            <w:r>
              <w:rPr/>
              <w:t>- prostor za skladiščenje sekancev,</w:t>
            </w:r>
          </w:p>
          <w:p>
            <w:pPr>
              <w:pStyle w:val="Normal"/>
              <w:spacing w:lineRule="auto" w:line="240" w:before="0" w:after="0"/>
              <w:rPr/>
            </w:pPr>
            <w:r>
              <w:rPr/>
              <w:t xml:space="preserve">- nadzorni prostor. </w:t>
            </w:r>
          </w:p>
          <w:p>
            <w:pPr>
              <w:pStyle w:val="Normal"/>
              <w:spacing w:lineRule="auto" w:line="240" w:before="0" w:after="0"/>
              <w:rPr/>
            </w:pPr>
            <w:r>
              <w:rPr/>
              <w:t>Celoten postopek nalaganja in kurjenja bo potekal avtomatizirano. Dostop v prostore kotlovnice je predviden preko servisnega vhoda na JZ strani objekta. Sekance se bo polnilo v zalogovnik preko zgibnih vrat na SV strani objekta, neposredno z vsipom iz tovornega vozila. Predviden dostop za tovorna vozila za odvoz pepela pa je predviden z JV strani objekta. Na JZ strani je ob objektu predviden vkopan rezervoar z dvojnim plaščem oz. cisterna za olje EL-KO (ekstra lahko kurilno olje), volumna 20 m</w:t>
            </w:r>
            <w:r>
              <w:rPr>
                <w:vertAlign w:val="superscript"/>
              </w:rPr>
              <w:t>3</w:t>
            </w:r>
            <w:r>
              <w:rPr/>
              <w:t>, ki bo opremljen s sistemom za opozarjanje v primeru nenadzorovanega iztekanja nevarne tekočine iz rezervoarja.</w:t>
            </w:r>
          </w:p>
          <w:p>
            <w:pPr>
              <w:pStyle w:val="Normal"/>
              <w:spacing w:lineRule="auto" w:line="240" w:before="0" w:after="0"/>
              <w:rPr/>
            </w:pPr>
            <w:r>
              <w:rPr/>
            </w:r>
          </w:p>
          <w:p>
            <w:pPr>
              <w:pStyle w:val="Normal"/>
              <w:spacing w:lineRule="auto" w:line="240" w:before="0" w:after="0"/>
              <w:rPr/>
            </w:pPr>
            <w:r>
              <w:rPr/>
              <w:t>Projekt je že izveden.</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elikost objekta kotlovnice:</w:t>
            </w:r>
          </w:p>
          <w:p>
            <w:pPr>
              <w:pStyle w:val="Normal"/>
              <w:spacing w:lineRule="auto" w:line="240" w:before="0" w:after="0"/>
              <w:rPr/>
            </w:pPr>
            <w:r>
              <w:rPr/>
              <w:t>-</w:t>
              <w:tab/>
              <w:t>tlorisne dimenzije (max.): 16,15 m * 18,60 m,</w:t>
            </w:r>
          </w:p>
          <w:p>
            <w:pPr>
              <w:pStyle w:val="Normal"/>
              <w:spacing w:lineRule="auto" w:line="240" w:before="0" w:after="0"/>
              <w:rPr/>
            </w:pPr>
            <w:r>
              <w:rPr/>
              <w:t>-</w:t>
              <w:tab/>
              <w:t>etažnost: pritličje,</w:t>
            </w:r>
          </w:p>
          <w:p>
            <w:pPr>
              <w:pStyle w:val="Normal"/>
              <w:spacing w:lineRule="auto" w:line="240" w:before="0" w:after="0"/>
              <w:rPr/>
            </w:pPr>
            <w:r>
              <w:rPr/>
              <w:t>-</w:t>
              <w:tab/>
              <w:t>kota pritličja: ±0,00 - 159,78 m n.v.,</w:t>
            </w:r>
          </w:p>
          <w:p>
            <w:pPr>
              <w:pStyle w:val="Normal"/>
              <w:spacing w:lineRule="auto" w:line="240" w:before="0" w:after="0"/>
              <w:rPr/>
            </w:pPr>
            <w:r>
              <w:rPr/>
              <w:t>-</w:t>
              <w:tab/>
              <w:t>max kota objekta (dimnik): + 10,97 m nad koto pritličja.</w:t>
            </w:r>
          </w:p>
          <w:p>
            <w:pPr>
              <w:pStyle w:val="Normal"/>
              <w:spacing w:lineRule="auto" w:line="240" w:before="0" w:after="0"/>
              <w:rPr/>
            </w:pPr>
            <w:r>
              <w:rPr/>
            </w:r>
          </w:p>
          <w:p>
            <w:pPr>
              <w:pStyle w:val="Normal"/>
              <w:spacing w:lineRule="auto" w:line="240" w:before="0" w:after="0"/>
              <w:rPr/>
            </w:pPr>
            <w:r>
              <w:rPr/>
              <w:t>Nazivna moč kotla: 3,5 MW.</w:t>
            </w:r>
          </w:p>
          <w:p>
            <w:pPr>
              <w:pStyle w:val="Normal"/>
              <w:spacing w:lineRule="auto" w:line="240" w:before="0" w:after="0"/>
              <w:rPr/>
            </w:pPr>
            <w:r>
              <w:rPr/>
            </w:r>
          </w:p>
          <w:p>
            <w:pPr>
              <w:pStyle w:val="Normal"/>
              <w:spacing w:lineRule="auto" w:line="240" w:before="0" w:after="0"/>
              <w:rPr/>
            </w:pPr>
            <w:r>
              <w:rPr/>
              <w:t>Dolžina toplovoda: skupna dolžina približno 900 m.</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Obstoječe kotlovnica se bo porušila. Na njenem mestu bo zgrajena nova. Novi vročevodi bodo potekali po obstoječih cestah.</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t>S tem projektom se dosegajo cilji razvojne prioritete Trajnostna raba energija:</w:t>
            </w:r>
          </w:p>
          <w:p>
            <w:pPr>
              <w:pStyle w:val="Normal"/>
              <w:spacing w:lineRule="auto" w:line="240" w:before="0" w:after="0"/>
              <w:rPr/>
            </w:pPr>
            <w:r>
              <w:rPr/>
              <w:t>z učinkovito rabo energije in s proizvodnjo energije iz obnovljivih virov zagotoviti zanesljivost oskrbe z energijo, s tem pa podpreti gospodarski razvoj in zmanjšati negativne vplive na okolje.</w:t>
            </w:r>
          </w:p>
          <w:p>
            <w:pPr>
              <w:pStyle w:val="Normal"/>
              <w:spacing w:lineRule="auto" w:line="240" w:before="0" w:after="0"/>
              <w:rPr/>
            </w:pPr>
            <w:r>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1"/>
                <w:numId w:val="4"/>
              </w:numPr>
              <w:spacing w:lineRule="auto" w:line="240" w:before="0" w:after="0"/>
              <w:rPr/>
            </w:pPr>
            <w:r>
              <w:rPr/>
              <w:t xml:space="preserve">GD, št. 351-35/2011-17, z dne 19. 5. 2011 (gradnja kotlovnice in omrežja daljinskega ogrevanja v občini Metlika): </w:t>
            </w:r>
          </w:p>
          <w:p>
            <w:pPr>
              <w:pStyle w:val="Normal"/>
              <w:spacing w:lineRule="auto" w:line="240" w:before="0" w:after="0"/>
              <w:ind w:left="1440" w:hanging="0"/>
              <w:rPr/>
            </w:pPr>
            <w:r>
              <w:rPr/>
              <w:t xml:space="preserve">22222 - distribucijski cevovodi za toplo vodo, paro in stisnjen zrak (omrežje daljinskega ogrevanja; </w:t>
            </w:r>
          </w:p>
          <w:p>
            <w:pPr>
              <w:pStyle w:val="Normal"/>
              <w:spacing w:lineRule="auto" w:line="240" w:before="0" w:after="0"/>
              <w:ind w:left="1440" w:hanging="0"/>
              <w:rPr/>
            </w:pPr>
            <w:r>
              <w:rPr/>
              <w:t>22240 - distribucijski elektroenergetski vodi in distribucijska komunikacijska omrežja</w:t>
            </w:r>
          </w:p>
          <w:p>
            <w:pPr>
              <w:pStyle w:val="Normal"/>
              <w:spacing w:lineRule="auto" w:line="240" w:before="0" w:after="0"/>
              <w:ind w:left="1440" w:hanging="0"/>
              <w:rPr/>
            </w:pPr>
            <w:r>
              <w:rPr/>
              <w:t>(kabelska kanalizacija daljinskega nadzora in upravljanja - DNU),</w:t>
            </w:r>
          </w:p>
          <w:p>
            <w:pPr>
              <w:pStyle w:val="Normal"/>
              <w:spacing w:lineRule="auto" w:line="240" w:before="0" w:after="0"/>
              <w:ind w:left="1440" w:hanging="0"/>
              <w:rPr/>
            </w:pPr>
            <w:r>
              <w:rPr/>
              <w:t>24205 - drugi gradbeni inženirski objekti, ki niso uvrščeni drugje (kotlovnic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1"/>
                <w:numId w:val="4"/>
              </w:numPr>
              <w:spacing w:lineRule="auto" w:line="240" w:before="0" w:after="0"/>
              <w:rPr/>
            </w:pPr>
            <w:r>
              <w:rPr/>
              <w:t>Vodno soglasje, št. 35507-1024/2011, z dne 12. 4. 2011</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3,5 MW in gradnjo vročevoda v dolžini približno 900 m s premerom cevi med DN 50 in DN 150. </w:t>
            </w:r>
          </w:p>
          <w:p>
            <w:pPr>
              <w:pStyle w:val="Normal"/>
              <w:spacing w:lineRule="auto" w:line="240" w:before="0" w:after="0"/>
              <w:jc w:val="center"/>
              <w:rPr/>
            </w:pPr>
            <w:r>
              <w:rPr/>
              <w:t>Projekt ne dosega praga iz Priloge I:</w:t>
            </w:r>
          </w:p>
          <w:p>
            <w:pPr>
              <w:pStyle w:val="Normal"/>
              <w:spacing w:lineRule="auto" w:line="240" w:before="0" w:after="0"/>
              <w:jc w:val="center"/>
              <w:rPr/>
            </w:pPr>
            <w:r>
              <w:rPr/>
              <w:t>2. (a) Termoelektrarne in druge kurilne naprave, ki proizvedejo 300 megavatov toplote ali več niti ne dosega kriterijev ali praga iz Priloge I: 16. Cevovodi s premerom več kot 800 mm in dolžino več kot 40 km: (a) za transport plina, nafte, kemikalij; (b) za transport tokov ogljikovega dioksida (CO</w:t>
            </w:r>
            <w:r>
              <w:rPr>
                <w:vertAlign w:val="superscript"/>
              </w:rPr>
              <w:t>2</w:t>
            </w:r>
            <w:r>
              <w:rPr/>
              <w:t xml:space="preserve">) za namene geološkega shranjevanja, vključno s pripadajočimi kompresorskimi postajami.  </w:t>
            </w:r>
          </w:p>
          <w:p>
            <w:pPr>
              <w:pStyle w:val="Normal"/>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i projektu gre za gradnjo kotlovnice z nazivno močjo 3,5 MW in gradnjo vročevoda v dolžini približno 900 m.</w:t>
            </w:r>
          </w:p>
          <w:p>
            <w:pPr>
              <w:pStyle w:val="Normal"/>
              <w:spacing w:lineRule="auto" w:line="240" w:before="0" w:after="0"/>
              <w:jc w:val="center"/>
              <w:rPr/>
            </w:pPr>
            <w:r>
              <w:rPr/>
              <w:t xml:space="preserve">Projekt ne dosega kriterija ali praga D.I.8 Termoelektrarne in druge kurilne naprave izhodne toplotne moči najmanj 300 MW. </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Pri projektu gre za gradnjo kotlovnice z nazivno močjo 3,5 MW in gradnjo vročevoda v dolžini približno 900 m. Projekt dosega kriterij iz Priloge II: 3. (a) Industrijski obrati za proizvodnjo elektrike, pare in tople vode (projekti, ki niso vključeni v Prilogo I); in 3. (b) industrijske naprave za prenos plina, pare in tople vode; prenos električne energije po nadzemnih vodih (projekti, ki niso vključeni v Prilogo I).</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i projektu gre za gradnjo kotlovnice z nazivno močjo 3,5 MW in gradnjo vročevoda v dolžini približno 900 m s premerom cevi med DN 50 in DN 150.</w:t>
            </w:r>
          </w:p>
          <w:p>
            <w:pPr>
              <w:pStyle w:val="Normal"/>
              <w:spacing w:lineRule="auto" w:line="240" w:before="0" w:after="0"/>
              <w:jc w:val="center"/>
              <w:rPr/>
            </w:pPr>
            <w:r>
              <w:rPr/>
              <w:t xml:space="preserve">Projekt ne dosega praga D.I.8.1 druge termoelektrarne in kurilne naprave za proizvodnjo elektrike, pare in tople vode z vhodno toplotno močjo najmanj 50 MW. </w:t>
            </w:r>
          </w:p>
          <w:p>
            <w:pPr>
              <w:pStyle w:val="Normal"/>
              <w:spacing w:lineRule="auto" w:line="240" w:before="0" w:after="0"/>
              <w:jc w:val="center"/>
              <w:rPr/>
            </w:pPr>
            <w:r>
              <w:rPr/>
              <w:t>Projekt prav tako ne dosega praga D.III.4</w:t>
            </w:r>
          </w:p>
          <w:p>
            <w:pPr>
              <w:pStyle w:val="Normal"/>
              <w:spacing w:lineRule="auto" w:line="240" w:before="0" w:after="0"/>
              <w:jc w:val="center"/>
              <w:rPr/>
            </w:pPr>
            <w:r>
              <w:rPr/>
              <w:t xml:space="preserve">Kotlovnice na lesno biomaso izhodne toplotne moči vsaj 20 MW. </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eastAsia="en-GB"/>
              </w:rPr>
            </w:pPr>
            <w:r>
              <w:rPr>
                <w:rFonts w:cs="Verdana" w:ascii="Verdana" w:hAnsi="Verdana"/>
                <w:b/>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 xml:space="preserve">Pri projektu gre za gradnjo kotlovnice z nazivno močjo 3,5 MW in gradnjo vročevoda v dolžini približno 900 m s premerom cevi med DN 50 in DN 150. Projekt dosega prag D.IV.2 Industrijske naprave za prenos plina, pare ali tople vode s cevovodom dolžine nad 1 km ali premera nad 100 mm in </w:t>
            </w:r>
          </w:p>
          <w:p>
            <w:pPr>
              <w:pStyle w:val="Normal"/>
              <w:spacing w:lineRule="auto" w:line="240" w:before="0" w:after="0"/>
              <w:rPr/>
            </w:pPr>
            <w:r>
              <w:rPr/>
              <w:t>D.IV.3 Sistemi daljinskega ogrevanja z zmogljivostjo vsaj 1 MWh, razen gradnje posameznih priključkov.</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Operativni program razvoja okoljske in prometne infrastrukture za obdobje 2007-2013</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a kotlovnica je načrtovana na mestu obstoječe kotlovnice.</w:t>
            </w:r>
          </w:p>
          <w:p>
            <w:pPr>
              <w:pStyle w:val="Normal"/>
              <w:spacing w:lineRule="auto" w:line="240" w:before="0" w:after="0"/>
              <w:jc w:val="center"/>
              <w:rPr/>
            </w:pPr>
            <w:r>
              <w:rPr/>
              <w:t xml:space="preserve">Do fizične spremembe na kraju samem ne bo prišlo. </w:t>
            </w:r>
          </w:p>
          <w:p>
            <w:pPr>
              <w:pStyle w:val="Normal"/>
              <w:spacing w:lineRule="auto" w:line="240" w:before="0" w:after="0"/>
              <w:jc w:val="center"/>
              <w:rPr/>
            </w:pPr>
            <w:r>
              <w:rPr/>
              <w:t>Najbližje vodno telo je od obravnavanega območja oddaljeno 330 m, zato zaključujemo, da do spremembe vodnega telesa ne bo prišl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o zgrajeni sistem daljinskega ogrevanja se bo priključil na že obstoječ sistem. Vpliv na okolje bo zaradi izvedbe projekta pozitiven, saj se bo kotlovnica na fosilno gorivo (lahko kurilno olje) nadomestila s kotlovnico na lesno biomaso, ki je obnovljiv vir energi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 času obratovanja se bodo uporabljali lesni sekanci – 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 novo kotlovnico bo prišlo do zamenjave energenta – fosilna goriva bodo nadomeščena z obnovljivim virom – les. Vpliv na okolje bo pozitiven, saj lesni sekanci veljajo za enega čistejših virov energije (les za lokalno dostopen energent; kurjenje v centralnih visoko učinkovitih sistemih z nadzorovanim izpuhom dimnih plinov je okoljska prednost pred individualnimi kurišči; v primerjavi s kurjenjem s kurilnim oljem se, celostno gledano, pri uporabi lesne biomase v ozračje spusti manj CO</w:t>
            </w:r>
            <w:r>
              <w:rPr>
                <w:vertAlign w:val="superscript"/>
              </w:rPr>
              <w:t>2</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Pri izgorevanju lesne biomase nastajajo prašni (PM</w:t>
            </w:r>
            <w:r>
              <w:rPr>
                <w:vertAlign w:val="subscript"/>
              </w:rPr>
              <w:t>10</w:t>
            </w:r>
            <w:r>
              <w:rPr/>
              <w:t>) delci, ki pa se avtomatsko odstranjujejo iz dimnih plinov. Ob kotlovnici je predviden vkopan rezervoar z dvojnim plaščem oz. cisterna za olje EL-KO (ekstra lahko kurilno olje), ki bo opremljen s sistemom za opozarjanje v primeru nenadzorovanega iztekanja nevarne tekočine iz rezervoarja.</w:t>
            </w:r>
          </w:p>
          <w:p>
            <w:pPr>
              <w:pStyle w:val="Normal"/>
              <w:spacing w:lineRule="auto" w:line="240" w:before="0" w:after="0"/>
              <w:jc w:val="center"/>
              <w:rPr/>
            </w:pPr>
            <w:r>
              <w:rPr/>
              <w:t xml:space="preserve">Ocenjujemo, da je tako poskrbljeno, da ne bo prišlo do razlitja, ki bi škodljivo vplivalo na zdravje ali za okolje ali ki bi lahko predstavljale tveganje za zdravje ljudi.  </w:t>
            </w:r>
          </w:p>
          <w:p>
            <w:pPr>
              <w:pStyle w:val="Normal"/>
              <w:spacing w:lineRule="auto" w:line="240" w:before="0" w:after="0"/>
              <w:jc w:val="center"/>
              <w:rPr/>
            </w:pPr>
            <w:r>
              <w:rPr/>
              <w:t xml:space="preserve">Projekt ne vključuje rabe, shranjevanja, transporta, ravnanja ali proizvodnje drugih snovi, ki bi bile lahko škodljive za zdravje ali za okolje ali ki bi lahko predstavljale tveganje za zdravje ljud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pepe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obratovanju kotlovnice bo kot odpadek nastajal pepel, ki se ga bo odstranjevalo oziroma uporabilo v skladu s predpisi.</w:t>
            </w:r>
          </w:p>
          <w:p>
            <w:pPr>
              <w:pStyle w:val="Normal"/>
              <w:spacing w:lineRule="auto" w:line="240" w:before="0" w:after="0"/>
              <w:jc w:val="center"/>
              <w:rPr/>
            </w:pPr>
            <w:r>
              <w:rPr/>
              <w:t>Učinek nastajanja odpadkov bo trajal v vsem času obratovanja kotlovnic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i izgorevanju lesne biomase nastajajo prašni (PM</w:t>
            </w:r>
            <w:r>
              <w:rPr>
                <w:vertAlign w:val="subscript"/>
              </w:rPr>
              <w:t>10</w:t>
            </w:r>
            <w:r>
              <w:rPr/>
              <w:t>) delci, ki pa se avtomatsko odstranjujejo iz dimnih plin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 xml:space="preserve">Raven hrupa bo povečana v času gradnje kotlovnice in vročevodov. </w:t>
            </w:r>
          </w:p>
          <w:p>
            <w:pPr>
              <w:pStyle w:val="Normal"/>
              <w:spacing w:lineRule="auto" w:line="240" w:before="0" w:after="0"/>
              <w:jc w:val="center"/>
              <w:rPr/>
            </w:pPr>
            <w:r>
              <w:rPr/>
            </w:r>
          </w:p>
          <w:p>
            <w:pPr>
              <w:pStyle w:val="Normal"/>
              <w:spacing w:lineRule="auto" w:line="240" w:before="0" w:after="0"/>
              <w:jc w:val="center"/>
              <w:rPr/>
            </w:pPr>
            <w:r>
              <w:rPr/>
              <w:t>Verjetno NE - svetloba, toplotno sevanje, elektromagnetno sevanje</w:t>
            </w:r>
          </w:p>
          <w:p>
            <w:pPr>
              <w:pStyle w:val="Normal"/>
              <w:spacing w:lineRule="auto" w:line="240" w:before="0" w:after="0"/>
              <w:jc w:val="center"/>
              <w:rPr/>
            </w:pPr>
            <w:r>
              <w:rPr/>
            </w:r>
          </w:p>
          <w:p>
            <w:pPr>
              <w:pStyle w:val="Normal"/>
              <w:spacing w:lineRule="auto" w:line="240" w:before="0" w:after="0"/>
              <w:jc w:val="center"/>
              <w:rPr/>
            </w:pPr>
            <w:r>
              <w:rPr/>
              <w:t>Projekt izgradnje kotlovnice in vročevodov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bo potekala v dnevnem času. Učinek obremenjenosti prebivalstva s hrupom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i kot je izgradnja kotlovnice in vročevodov ne povzročajo družbenih razli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shd w:fill="C0C0C0" w:val="clear"/>
              </w:rPr>
            </w:pPr>
            <w:r>
              <w:rPr/>
              <w:t>Projekt izgradnje in delovanja sistema daljinskega ogrevanja je zasnovan tako, da ni nevarnosti onesnaženja tal ali vode (površinske, podzemne, priobalne vode)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 času obratovanja kotlovnice obstaja majhna možnost nesreč in s tem onesnaženja, vendar glede na tehnologijo ta učinek ni verjeten. </w:t>
            </w:r>
          </w:p>
          <w:p>
            <w:pPr>
              <w:pStyle w:val="Normal"/>
              <w:spacing w:lineRule="auto" w:line="240" w:before="0" w:after="0"/>
              <w:jc w:val="center"/>
              <w:rPr>
                <w:shd w:fill="C0C0C0" w:val="clear"/>
              </w:rPr>
            </w:pPr>
            <w:r>
              <w:rPr/>
              <w:t>Izvedba in delovanja sistema daljinskega ogrevanj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Nova kotlovnica bo zgrajena na mestu stare obstoječe, ki bo pred tem porušena. Toplovod bo zgrajen pod zemljo, zato na trasi ne bo prihajalo do spremembe dejanske rabe zemljišč.</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Nova kotlovnica bo zgrajena na mestu stare obstoječe, ki bo pred tem porušena. Toplovod bo zgrajen pod zemljo, zato na trasi ne bo prihajalo do spremembe lastnosti in rabe t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p>
            <w:pPr>
              <w:pStyle w:val="Normal"/>
              <w:spacing w:lineRule="auto" w:line="240" w:before="0" w:after="0"/>
              <w:jc w:val="center"/>
              <w:rPr/>
            </w:pPr>
            <w:r>
              <w:rPr/>
              <w:t>Na lokaciji ali v njeni okolici ni območij, ki so že onesnažena ali jim je povzročena okoljska škoda, kjer bi bili  prekoračeni veljavni okoljski standardi, na katere bi projekt lahko dodatn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Kotlovnica in toplovod sta umeščena na EŠD 9562 </w:t>
            </w:r>
            <w:r>
              <w:rPr>
                <w:b/>
              </w:rPr>
              <w:t>Metlika – Arheološko najdišče Metlika</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Na območju </w:t>
            </w:r>
            <w:r>
              <w:rPr>
                <w:b/>
              </w:rPr>
              <w:t>EŠD 9562 Metlika – Arheološko najdišče Metlika</w:t>
            </w:r>
            <w:r>
              <w:rPr/>
              <w:t xml:space="preserve"> bo opravljena predhodna arheološka raziskava s stalno prisotnostjo arheološke ekipe. V času del bodo arheološko dokumentirani najbolj izpovedni profili in morebitni tlorisi z arheološko vsebino. Rezultati arheoloških raziskav bodo upoštevani pri gradnji kotlovnice in toplovoda. Ob vseh zemeljskih delih bo zagotovljen strokovni konservatorski nadzor. Investitor bo 14 dni pred pričetkom del posredoval pisno obvestilo o datumu izvedbe del na ZVKD.</w:t>
            </w:r>
          </w:p>
          <w:p>
            <w:pPr>
              <w:pStyle w:val="Normal"/>
              <w:spacing w:lineRule="auto" w:line="240" w:before="0" w:after="200"/>
              <w:jc w:val="center"/>
              <w:rPr/>
            </w:pPr>
            <w:r>
              <w:rPr/>
              <w:t>Učinek gradnje kotlovnice in toplovoda na enoto kulturne dediščine ne bo bistven, saj bodo ob upoštevanju izdanih ukrepov doseženi cilji varstva kulturne dediščin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a naravna vrednota je od obravnavanega območja oddaljena 3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zavarovano območje je od obravnavanega območja oddaljeno 10 k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i varovalni gozd je od obravnavanega območja oddaljen 55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Natura 2000 območje je od obravnavanega območja oddaljeno 5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EPO je od obravnavanega območja oddaljeno 5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Kotlarno z vseh strani obdajajo kmetijske površine. 50 m stran se začenja urbano okolje. Toplovodi potekajo po obstoječih cestah. Iz tega zaključujemo, da na kraju ali v njegovi okolici ni zaščitenih, pomembnih ali ogroženih vrst rastlin ali živali, ki bi jih projekt lahko prizad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Najbližje vodno telo je od obravnavanega območja oddaljeno 33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p>
            <w:pPr>
              <w:pStyle w:val="Normal"/>
              <w:spacing w:lineRule="auto" w:line="240" w:before="0" w:after="0"/>
              <w:jc w:val="center"/>
              <w:rPr/>
            </w:pPr>
            <w:r>
              <w:rPr/>
            </w:r>
          </w:p>
          <w:p>
            <w:pPr>
              <w:pStyle w:val="Normal"/>
              <w:spacing w:lineRule="auto" w:line="240" w:before="0" w:after="0"/>
              <w:jc w:val="center"/>
              <w:rPr/>
            </w:pPr>
            <w:r>
              <w:rPr/>
              <w:t>Najbližje VVO je od obravnavanega območja oddaljeno 83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oplovod bo v celoti potekal pod zemljo in tako ne bo vplival na krajinsko sliko območja. Kotlarna so sicer zgrajene nad zemljo, vendar gre pri projektu za nadomeščanje obstoječega objekta, ki bo predhodno porušen, zato vpliva na krajinski sliko območj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Toplovod bo v celoti potekal pod zemljo in tako ne bo vplival na krajinsko sliko območja. Kotlarna so sicer zgrajene nad zemljo, vendar gre pri projektu za nadomeščanje obstoječega objekta. Kotlarna bo vidna iz ceste Črnomelj – Metlika, vendar pogled nanjo delno zakriva obstoječi drevored ob omenjeni cest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Do kotlarne vodi asfaltirana dostopna pot, ki se nadaljuje v kolovoz. Dostopno pot uporabljajo uporabniki kmetijskih površin in okoliški vrtičkarji. Dostop do teh površin ne bo prekinjen niti v času gradnj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C0C0C0" w:val="clear"/>
              </w:rPr>
            </w:pPr>
            <w:r>
              <w:rPr/>
              <w:t>Verjetno DA</w:t>
              <w:tab/>
            </w:r>
          </w:p>
          <w:p>
            <w:pPr>
              <w:pStyle w:val="Normal"/>
              <w:spacing w:lineRule="auto" w:line="240" w:before="0" w:after="0"/>
              <w:jc w:val="center"/>
              <w:rPr>
                <w:shd w:fill="C0C0C0" w:val="clear"/>
              </w:rPr>
            </w:pPr>
            <w:r>
              <w:rPr>
                <w:shd w:fill="C0C0C0" w:val="clear"/>
              </w:rPr>
            </w:r>
          </w:p>
          <w:p>
            <w:pPr>
              <w:pStyle w:val="Normal"/>
              <w:spacing w:lineRule="auto" w:line="240" w:before="0" w:after="0"/>
              <w:jc w:val="center"/>
              <w:rPr/>
            </w:pPr>
            <w:r>
              <w:rPr/>
              <w:t>Toplovod potekata po javnih cesta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toplovoda bo potekala v cestnem telesu, zato bo v času gradnje povečan možnost nastanka prometnih zastojev. Ker se bo toplovod gradil ob obstoječih cestah bo verjetno promet prilagojen gradbenim delom. Učinek bo kratkotrajen, omejen na gradbišče in čas trajanja gradnje. Po zaključku gradbenih del bo območje povrnjeno v začet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oplovod bo v celoti zgrajen pod zemljo. Trase poteka po  obstoječih cestah. Po končani gradnji se bo območje povrnilo v prvotno stanje.</w:t>
            </w:r>
          </w:p>
          <w:p>
            <w:pPr>
              <w:pStyle w:val="Normal"/>
              <w:spacing w:lineRule="auto" w:line="240" w:before="0" w:after="0"/>
              <w:jc w:val="center"/>
              <w:rPr/>
            </w:pPr>
            <w:r>
              <w:rPr/>
              <w:t>Kotlovnica se bo zgradila na mestu obstoječe kotlovnice, ki jo bodo poruši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oplovod bo v celoti zgrajen pod zemljo. Trase poteka po  obstoječih cestah. Po končani gradnji se bo območje povrnilo v prvotno stanje.</w:t>
            </w:r>
          </w:p>
          <w:p>
            <w:pPr>
              <w:pStyle w:val="Normal"/>
              <w:spacing w:lineRule="auto" w:line="240" w:before="0" w:after="0"/>
              <w:jc w:val="center"/>
              <w:rPr/>
            </w:pPr>
            <w:r>
              <w:rPr/>
              <w:t>Kotlovnica se bo zgradila na mestu obstoječe kotlovnice, ki jo bodo poruši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Toplovod bo grajen do Otroškega vrtca Metlika. Vpliv bo v času gradnje zaradi povečanega hrupa. V času obratovanja vpliva ne b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toplovoda bo potekala v bližini vrtca, vendar bo učinek majhen, kratkotrajen in omejen na čas grad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projekta ali okoli nje ni zabeleženih nahajališč visokokakovostnih ali redkih dobrin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umešča na potresno ogroženo območje (razred ogroženosti 4). Projekt se ne umešča v prostor, ki se ocenjuje kot poplaven in ne na območje erozije, pogrezanja tal, zemeljskih ali snežnih plazov, ekstremnih ali neugodnih klimatskih razmer, kot so temperaturne inverzije, megla, močni vetrovi.</w:t>
              <w:tab/>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kotlovnice bo potekala na mestu stare kotlovnice, ki jo bodo pred tem porušili. Do fizične spremembe površin ne bo prišlo saj bo nov objekt nadomestil starega. Gradnja toplovodnega omrežja bo potekala podzemno. Po izgradnji toplovoda se bodo odkrite površine povrnile v prvotno stanje. Projekt ne bo vključeval gradnje, ki bi povzročala fizično spremembo vodnih zemljišč. Projekt bo prostorsko in funkcionalno povezan z drugimi že izvedenimi projekti (obstoječi toplovod). Skupni vplivi na okolje ne bodo večji od vplivov posamičnih projektov. Pri obratovanju kotlovnice se bo uporabljal naravni vir – les. Projekt ne bo vključeval rabe, ravnanja ali proizvodnje snovi, ki bi bile škodljive za zdravje ljudi. Prav tako projekt ne bo povzročal izpustov nevarnih snovi v ozračje. V življenjskem ciklu kotlovnice bodo nastajali odpadki – pepel. V času gradnje kotlovnice in toplovoda bo povečana raven hrupa na območju gradbišča. Projekt je zasnovan tako, da ni nevarnosti onesnaženja tal ali vode (površinske, podzemne) in izpustov onesnažev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kotlovnice in toplovoda se načrtuje na območju belokranjske občine Metlika, v mestu Metlika. Kotlovnica se načrtuje na območju obstoječe kotlovnice, ki bo pred začetkom gradnje nove porušena. Lokacija je umeščena izven naselja – najbližji stanovanjski objekti so oddaljeni približno 40 m. Toplovodi bodo potekali po obstoječih javnih cestah v urbanem okolju. Projekt se ne umešča na območja naravnih vrednot, Natura 2000 območij, EPO, zavarovanih območij, VVO. V okviru projekta ne bo poseganja na vodotoke. Kotlovnica in toplovod potekata po območju kulturne dediščine. Izvedba projekta ne bo povzročila prometnih zastojev. Projekt se ne umešča na območja zabeleženih nahajališč visokokakovostnih ali redkih dobrin.</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kotlovnice in toplovoda ne bo pomenila spremembe dejanske rabe zemljišč. V času gradnje, ki se bo odvijala v dnevnem času, se lahko raven hrupa v naravnem okolju poveča. Učinek bo kratkotrajen in omejen le na območje  gradbišča na posamezni trasi toplovoda. Hrupa v času obratovanja ne bo. Gradnja kotlovnice in toplovoda bo potekala preko kulturnega območja (arheološko najdišče), zaradi česar bo v času gradnje potreben arheološki konservatorski nadzor. Slednji bo zagotovil doseganje ciljev varstva kulturne dediščine.</w:t>
            </w:r>
          </w:p>
          <w:p>
            <w:pPr>
              <w:pStyle w:val="Normal"/>
              <w:spacing w:lineRule="auto" w:line="240" w:before="0" w:after="0"/>
              <w:rPr/>
            </w:pPr>
            <w:r>
              <w:rPr/>
              <w:t xml:space="preserve">Izvedba projekta lahko povzroči občasne prometne zastoje, vendar pa bo promet v času gradnje prilagojen gradnji. </w:t>
            </w:r>
          </w:p>
          <w:p>
            <w:pPr>
              <w:pStyle w:val="Normal"/>
              <w:spacing w:lineRule="auto" w:line="240" w:before="0" w:after="0"/>
              <w:rPr/>
            </w:pPr>
            <w:r>
              <w:rPr/>
              <w:t>Med trajnimi in nepovratnimi učinki so le taki, ki za okolje ali zdravje ljudi ne pomenijo negativnih posledic. Izvedba projekta pomeni pozitiven vpliv na zdravje ljudi, saj bo prišlo do zamenjave energenta, ki, celostno gledano, pomeni manj izpustov CO</w:t>
            </w:r>
            <w:r>
              <w:rPr>
                <w:vertAlign w:val="superscript"/>
              </w:rPr>
              <w:t>2</w:t>
            </w:r>
            <w:r>
              <w:rPr/>
              <w:t xml:space="preserve"> v ozrač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dr w:val="single" w:sz="4" w:space="0" w:color="000000"/>
              </w:rPr>
              <w:t xml:space="preserve">  </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3.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rPr>
      <w:t>OP13.3.6.3.04.0008 DOLB Metlika</w:t>
    </w:r>
    <w:r>
      <w:rPr>
        <w:rFonts w:eastAsia="Times New Roman"/>
        <w:sz w:val="20"/>
        <w:szCs w:val="20"/>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7</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rFonts w:ascii="Calibri" w:hAnsi="Calibri" w:eastAsia="Calibri"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06:00Z</dcterms:created>
  <dc:creator>Irena Brcko Kogoj</dc:creator>
  <dc:description/>
  <cp:keywords/>
  <dc:language>en-US</dc:language>
  <cp:lastModifiedBy>Aleksander Jenko</cp:lastModifiedBy>
  <cp:lastPrinted>2013-11-15T16:49:00Z</cp:lastPrinted>
  <dcterms:modified xsi:type="dcterms:W3CDTF">2015-03-18T13:50:00Z</dcterms:modified>
  <cp:revision>96</cp:revision>
  <dc:subject/>
  <dc:title/>
</cp:coreProperties>
</file>